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t>How we express ourselves (L2)</w:t>
            </w:r>
            <w:r>
              <w:rPr>
                <w:rFonts w:cs="Verdana" w:ascii="Verdana" w:hAnsi="Verdana"/>
                <w:sz w:val="20"/>
                <w:szCs w:val="20"/>
              </w:rPr>
            </w:r>
          </w:p>
          <w:p>
            <w:pPr>
              <w:pStyle w:val="Normal"/>
              <w:spacing w:before="0" w:after="200"/>
              <w:rPr>
                <w:rFonts w:ascii="Verdana" w:hAnsi="Verdana" w:cs="Verdana"/>
                <w:b/>
                <w:b/>
                <w:sz w:val="20"/>
                <w:szCs w:val="20"/>
              </w:rPr>
            </w:pP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1920589183"/>
            <w:bookmarkStart w:id="1" w:name="__Fieldmark__3_192058918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1920589183"/>
            <w:bookmarkStart w:id="3" w:name="__Fieldmark__4_192058918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1920589183"/>
            <w:bookmarkStart w:id="5" w:name="__Fieldmark__5_192058918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1920589183"/>
            <w:bookmarkStart w:id="7" w:name="__Fieldmark__6_192058918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1920589183"/>
            <w:bookmarkStart w:id="9" w:name="__Fieldmark__7_192058918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1920589183"/>
            <w:bookmarkStart w:id="11" w:name="__Fieldmark__8_192058918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1920589183"/>
            <w:bookmarkStart w:id="13" w:name="__Fieldmark__9_192058918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1920589183"/>
            <w:bookmarkStart w:id="15" w:name="__Fieldmark__10_192058918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1920589183"/>
            <w:bookmarkStart w:id="17" w:name="__Fieldmark__11_192058918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1920589183"/>
            <w:bookmarkStart w:id="19" w:name="__Fieldmark__12_192058918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1920589183"/>
            <w:bookmarkStart w:id="21" w:name="__Fieldmark__13_192058918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1920589183"/>
            <w:bookmarkStart w:id="23" w:name="__Fieldmark__14_192058918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1920589183"/>
            <w:bookmarkStart w:id="25" w:name="__Fieldmark__15_192058918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1920589183"/>
            <w:bookmarkStart w:id="27" w:name="__Fieldmark__16_192058918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1920589183"/>
            <w:bookmarkStart w:id="29" w:name="__Fieldmark__17_192058918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1920589183"/>
            <w:bookmarkStart w:id="31" w:name="__Fieldmark__18_192058918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1920589183"/>
            <w:bookmarkStart w:id="34" w:name="__Fieldmark__19_192058918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1920589183"/>
            <w:bookmarkStart w:id="36" w:name="__Fieldmark__20_192058918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1920589183"/>
            <w:bookmarkStart w:id="38" w:name="__Fieldmark__21_192058918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1920589183"/>
            <w:bookmarkStart w:id="40" w:name="__Fieldmark__22_192058918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1920589183"/>
            <w:bookmarkStart w:id="42" w:name="__Fieldmark__23_192058918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1920589183"/>
            <w:bookmarkStart w:id="44" w:name="__Fieldmark__24_192058918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1920589183"/>
            <w:bookmarkStart w:id="46" w:name="__Fieldmark__25_192058918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1920589183"/>
            <w:bookmarkStart w:id="48" w:name="__Fieldmark__26_192058918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1920589183"/>
            <w:bookmarkStart w:id="50" w:name="__Fieldmark__27_192058918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1920589183"/>
            <w:bookmarkStart w:id="52" w:name="__Fieldmark__28_192058918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1920589183"/>
            <w:bookmarkStart w:id="54" w:name="__Fieldmark__30_192058918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1920589183"/>
            <w:bookmarkStart w:id="56" w:name="__Fieldmark__31_192058918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1920589183"/>
            <w:bookmarkStart w:id="58" w:name="__Fieldmark__32_192058918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1920589183"/>
            <w:bookmarkStart w:id="60" w:name="__Fieldmark__33_192058918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1920589183"/>
            <w:bookmarkStart w:id="62" w:name="__Fieldmark__34_192058918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eastAsia="Times New Roman" w:cs="Verdana" w:ascii="Verdana" w:hAnsi="Verdana"/>
                <w:lang w:val="en-US" w:eastAsia="es-CO"/>
              </w:rPr>
              <w:instrText xml:space="preserve"> FORMTEXT </w:instrText>
            </w:r>
            <w:r>
              <w:rPr>
                <w:rFonts w:eastAsia="Times New Roman" w:cs="Verdana" w:ascii="Verdana" w:hAnsi="Verdana"/>
                <w:sz w:val="16"/>
                <w:szCs w:val="16"/>
                <w:lang w:val="en-US" w:eastAsia="es-CO"/>
              </w:rPr>
            </w:r>
            <w:r>
              <w:rPr>
                <w:sz w:val="16"/>
                <w:szCs w:val="16"/>
                <w:rFonts w:eastAsia="Times New Roman" w:cs="Verdana" w:ascii="Verdana" w:hAnsi="Verdana"/>
                <w:lang w:val="en-US" w:eastAsia="es-CO"/>
              </w:rPr>
              <w:fldChar w:fldCharType="separate"/>
            </w:r>
            <w:r>
              <w:t>Follows classroom instructions showing understanding of oral language.</w:t>
            </w:r>
            <w:r>
              <w:rPr>
                <w:rFonts w:eastAsia="Times New Roman" w:cs="Verdana" w:ascii="Verdana" w:hAnsi="Verdana"/>
                <w:sz w:val="16"/>
                <w:szCs w:val="16"/>
                <w:lang w:val="en-US" w:eastAsia="es-CO"/>
              </w:rPr>
            </w:r>
          </w:p>
          <w:p>
            <w:pPr>
              <w:pStyle w:val="Sinespaciado"/>
              <w:rPr>
                <w:rFonts w:ascii="Verdana" w:hAnsi="Verdana" w:cs="Verdana"/>
                <w:sz w:val="16"/>
                <w:szCs w:val="16"/>
                <w:lang w:val="en-US"/>
              </w:rPr>
            </w:pPr>
            <w:r/>
            <w:r>
              <w:rPr>
                <w:sz w:val="16"/>
                <w:szCs w:val="16"/>
                <w:rFonts w:eastAsia="Times New Roman" w:cs="Verdana" w:ascii="Verdana" w:hAnsi="Verdana"/>
                <w:lang w:val="en-US" w:eastAsia="es-CO"/>
              </w:rPr>
              <w:fldChar w:fldCharType="end"/>
            </w:r>
            <w:r>
              <w:rPr>
                <w:rFonts w:eastAsia="Times New Roman" w:cs="Verdana" w:ascii="Verdana" w:hAnsi="Verdana"/>
                <w:sz w:val="16"/>
                <w:szCs w:val="16"/>
                <w:lang w:val="en-US" w:eastAsia="es-CO"/>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Bag with slips of paper with different instruction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1920589183"/>
            <w:bookmarkStart w:id="64" w:name="__Fieldmark__39_192058918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1920589183"/>
            <w:bookmarkStart w:id="66" w:name="__Fieldmark__40_192058918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1920589183"/>
            <w:bookmarkStart w:id="68" w:name="__Fieldmark__41_192058918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1920589183"/>
            <w:bookmarkStart w:id="70" w:name="__Fieldmark__42_192058918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1920589183"/>
            <w:bookmarkStart w:id="72" w:name="__Fieldmark__43_192058918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1920589183"/>
            <w:bookmarkStart w:id="74" w:name="__Fieldmark__44_192058918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1920589183"/>
            <w:bookmarkStart w:id="76" w:name="__Fieldmark__45_192058918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1920589183"/>
            <w:bookmarkStart w:id="78" w:name="__Fieldmark__46_192058918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1920589183"/>
            <w:bookmarkStart w:id="80" w:name="__Fieldmark__47_192058918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1920589183"/>
            <w:bookmarkStart w:id="82" w:name="__Fieldmark__48_192058918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1920589183"/>
            <w:bookmarkStart w:id="84" w:name="__Fieldmark__49_192058918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1920589183"/>
            <w:bookmarkStart w:id="86" w:name="__Fieldmark__50_192058918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May to June</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pPr>
            <w:r>
              <w:rPr>
                <w:rFonts w:cs="Verdana" w:ascii="Verdana" w:hAnsi="Verdana"/>
                <w:b/>
                <w:sz w:val="16"/>
                <w:szCs w:val="16"/>
                <w:lang w:val="en-US"/>
              </w:rPr>
              <w:t xml:space="preserve">Time: </w:t>
            </w:r>
            <w:r>
              <w:fldChar w:fldCharType="begin">
                <w:ffData>
                  <w:name w:val="Texto44"/>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rPr>
              <w:t>Circle ti</w:t>
            </w:r>
            <w:r>
              <w:rPr>
                <w:rFonts w:cs="Verdana" w:ascii="Verdana" w:hAnsi="Verdana"/>
                <w:sz w:val="16"/>
                <w:szCs w:val="16"/>
                <w:lang w:val="en-US" w:eastAsia="en-US"/>
              </w:rPr>
              <w:t>me</w:t>
            </w:r>
          </w:p>
          <w:p>
            <w:pPr>
              <w:pStyle w:val="Sinespaciado"/>
              <w:ind w:left="39" w:hanging="0"/>
              <w:rPr>
                <w:rFonts w:ascii="Verdana" w:hAnsi="Verdana" w:cs="Verdana"/>
                <w:b/>
                <w:b/>
                <w:sz w:val="16"/>
                <w:szCs w:val="16"/>
                <w:lang w:val="en-US"/>
              </w:rPr>
            </w:pPr>
            <w:r>
              <w:rPr>
                <w:rFonts w:eastAsia="Verdana"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Play follow the leader (Explain to the children that while we are singing the song follow the leader leader, a ball will be rotating among them and when the song ends the child that has it, takes out an instrution and he/she has to follow it. Th idea is for this game to be done during circle time so we can start evaluating their process. make sure you make adjustments with tier 1 and tier 3 if needed.</w:t>
            </w:r>
          </w:p>
          <w:p>
            <w:pPr>
              <w:pStyle w:val="Sinespaciado"/>
              <w:rPr>
                <w:rFonts w:ascii="Verdana" w:hAnsi="Verdana" w:cs="Verdana"/>
                <w:sz w:val="16"/>
                <w:szCs w:val="16"/>
                <w:lang w:val="en-GB"/>
              </w:rPr>
            </w:pPr>
            <w:r>
              <w:rPr>
                <w:rFonts w:cs="Verdana" w:ascii="Verdana" w:hAnsi="Verdana"/>
                <w:sz w:val="16"/>
                <w:szCs w:val="16"/>
                <w:lang w:val="en-GB"/>
              </w:rPr>
              <w:t>Possible instructions: Take out a pencil</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Go to the cubby hole and get your clipboard</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Bring me your homework assigment (you could separate the instructions according to tiers) keep in mind the rubbric for the evaluation.</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7:09:00Z</dcterms:created>
  <dc:creator>Ana Maria</dc:creator>
  <dc:description/>
  <dc:language>en-US</dc:language>
  <cp:lastModifiedBy>usuario</cp:lastModifiedBy>
  <cp:lastPrinted>2009-11-07T19:27:00Z</cp:lastPrinted>
  <dcterms:modified xsi:type="dcterms:W3CDTF">2010-05-11T17:09:00Z</dcterms:modified>
  <cp:revision>2</cp:revision>
  <dc:subject/>
  <dc:title/>
</cp:coreProperties>
</file>